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1699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453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Tema mësimore: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  <w:lang w:val="en-US"/>
                                    </w:rPr>
                                    <w:t>Roma në periudhën e perandorisë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 Përfundimi i luftërave civile, ardhja në pushtet e Oktavianit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)Veçori të jetës së përditshme  gjatë”Pax romana”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c) Dinastitë e ndryshme në drejtimin e perandorisë romak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hfrytëzon të dhënat për të demonstruar të kuptuarit e koncepteve duke i prezantuar nëpërmjet formave të ndryshme të të shprehurit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perso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ërdor aftësitë e komunikimit, për të prezantuar  dhe argumentuar idetë e tij;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qytet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Shqyrton në mënyrë kritike sjelljet, motivet dhe veprimet e njërëzve në të shkuarën .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-Përcakton në hartë shtrirjen e Perandorisë Romake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Dallon elementë të jetës  në qytetërimin romak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-Identifikon dinastitë e ndryshme në  perandorinë romake  .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nalizon reformat e ndërrmarra gjatë periudhës së paqes romake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Triumvirati i dytë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perandori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August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principati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paqja romak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kolose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lineRule="auto" w:line="360"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interneti.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letërsinë: veprat letrare që trajtojnë tematikat historike të periudhës në fjalë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gjeografinë:shtrirja e perandorisë roma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gjigje/harta e mendj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nëpërmjet pyetjeve rikujton njohuri të mësuara në mësimin e kaluar lidhur me republikën Romake (mund të drejtojë pyetjet e rubrikës” Verifikoni njohuritë”të mësimit paraardhës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 ka përgatitur më parë një material të shkurtër që flet për “Triumviratin e dytë ,konfliktin mes Mark  Antonit dhe Oktavianit” të cilin e lexon në klasë dhe drejton nxënësve pyetjet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i mendoni ju a mori fund lufta civile së  pas vdekjes së Jul Cezarit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Kush e krijoi triumviratin e dytë dhe pse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ga ndryshonte triumvirati i dytë nga i pari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08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se u shpërbë  triumvirati i dytë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udhëzon nxënësit të lexojnë mësimin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008" w:hanging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përdor hartën e mendjes ose kllasterin.ai,ajo shkruan në tabelë “Perandoria romake”dhe nxënësit tregojnë  dhe shpjegojnë si u formua dhe organizimin e saj.Kështu vazhdon edhe për koncepte të tjera të temës së r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.sh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9295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                                                                                                                                          Oktavianit,M.Antonit,M.E.Lepid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titullin e perandori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titullinAugust(hyjnor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3-postin e tribunit            sundim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  <w:tab w:val="left" w:pos="1167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4- postin e konsullit     </w:t>
                                    <w:tab/>
                                    <w:t xml:space="preserve">  absolut                                                                                                                                                                                 -                                                                                                                                                         5-komandant i ushtrisë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82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42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4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82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  <w:tab w:val="left" w:pos="3582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rigjallëroi traditën,forcoi familjen                                                                   Paq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  <w:tab w:val="left" w:pos="3582" w:leader="none"/>
                                      <w:tab w:val="left" w:pos="9390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eformat e Oktavian Augustit</w:t>
                                    <w:tab/>
                                    <w:t xml:space="preserve"> -forcoi ushtrinë</w:t>
                                    <w:tab/>
                                    <w:t>Pax Romana       Unite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  <w:tab w:val="left" w:pos="3582" w:leader="none"/>
                                      <w:tab w:val="left" w:pos="1093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xori ligje që diskriminonin skllevërit</w:t>
                                    <w:tab/>
                                    <w:t xml:space="preserve">  Zhvilli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  <w:tab w:val="left" w:pos="3582" w:leader="none"/>
                                      <w:tab w:val="left" w:pos="1093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bëri ndërtime të shumta ,zhvilloi tregtinë</w:t>
                                    <w:tab/>
                                    <w:t xml:space="preserve">  Qëndrueshmër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Dinastia e Klaudëve(Tiberi,Klaudi,Kaligula,Neroni)(komentohen veçoritë e tyre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  <w:tab w:val="left" w:pos="489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Dinastitë sunduese në perandorinë romake        Dinastia e Flavëve(Vespasiani,Titi ,Domiciani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  <w:tab w:val="left" w:pos="4891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Dinastia e Antoninëve(Nerva,Trajani,Adriani,Antonin Piu,MarkAureli,Komodi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844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Identifikojnë faktorët që çuan në kalimin nga republika në perandori 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 Njohin zhvillimet që ndodhen gjatë periudhës së” Paqes romake”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Shpjegojnë si u zhvillua proçesi i romanizimit të perandorisë romak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it grumbullojnë dhe sjellin informacion rreth perandorëve romakë me origjinë Ilir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4536"/>
                        <w:gridCol w:w="2126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>
                          <w:trHeight w:val="194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Tema mësimore: </w:t>
                            </w: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  <w:lang w:val="en-US"/>
                              </w:rPr>
                              <w:t>Roma në periudhën e perandorisë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) Përfundimi i luftërave civile, ardhja në pushtet e Oktavianit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b)Veçori të jetës së përditshme  gjatë”Pax romana”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c) Dinastitë e ndryshme në drejtimin e perandorisë romak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hfrytëzon të dhënat për të demonstruar të kuptuarit e koncepteve duke i prezantuar nëpërmjet formave të ndryshme të të shprehurit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pers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dor aftësitë e komunikimit, për të prezantuar  dhe argumentuar idetë e tij;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qytet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hqyrton në mënyrë kritike sjelljet, motivet dhe veprimet e njërëzve në të shkuarën .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4.15pt;margin-top:1.6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-Përcakton në hartë shtrirjen e Perandorisë Romake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Dallon elementë të jetës  në qytetërimin romak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-Identifikon dinastitë e ndryshme në  perandorinë romake  .                    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Analizon reformat e ndërrmarra gjatë periudhës së paqes romake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Triumvirati i dytë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perandori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August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principati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paqja romak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koloseu</w:t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interneti.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letërsinë: veprat letrare që trajtojnë tematikat historike të periudhës në fjalë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gjeografinë:shtrirja e perandorisë romak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yetje përgjigje/harta e mendj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nëpërmjet pyetjeve rikujton njohuri të mësuara në mësimin e kaluar lidhur me republikën Romake (mund të drejtojë pyetjet e rubrikës” Verifikoni njohuritë”të mësimit paraardhë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 ka përgatitur më parë një material të shkurtër që flet për “Triumviratin e dytë ,konfliktin mes Mark  Antonit dhe Oktavianit” të cilin e lexon në klasë dhe drejton nxënësve pyetjet:</w:t>
                            </w:r>
                          </w:p>
                          <w:p>
                            <w:pPr>
                              <w:pStyle w:val="Normal"/>
                              <w:ind w:left="10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Si mendoni ju a mori fund lufta civile së  pas vdekjes së Jul Cezarit?</w:t>
                            </w:r>
                          </w:p>
                          <w:p>
                            <w:pPr>
                              <w:pStyle w:val="Normal"/>
                              <w:ind w:left="10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Kush e krijoi triumviratin e dytë dhe pse?</w:t>
                            </w:r>
                          </w:p>
                          <w:p>
                            <w:pPr>
                              <w:pStyle w:val="Normal"/>
                              <w:ind w:left="10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Nga ndryshonte triumvirati i dytë nga i pari?</w:t>
                            </w:r>
                          </w:p>
                          <w:p>
                            <w:pPr>
                              <w:pStyle w:val="Normal"/>
                              <w:ind w:left="1008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se u shpërbë  triumvirati i dytë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udhëzon nxënësit të lexojnë mësimin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008" w:hanging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94" coordsize="21600,21600" o:spt="94" adj="10800,10800" path="m0@5l@3@5l@3,l21600,10800l@3,21600l@3@6l0@6l@7,108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width 0 @2"/>
                                    <v:f eqn="prod 1 @1 2"/>
                                    <v:f eqn="sum 10800 0 @4"/>
                                    <v:f eqn="sum 10800 @4 0"/>
                                    <v:f eqn="prod @4 @2 10800"/>
                                    <v:f eqn="sum width 0 @7"/>
                                  </v:formulas>
                                  <v:path gradientshapeok="t" o:connecttype="rect" textboxrect="@7,@5,@8,@6"/>
                                  <v:handles>
                                    <v:h position="21600,@5"/>
                                    <v:h position="@3,0"/>
                                  </v:handles>
                                </v:shapetype>
                                <v:shape id="shape_0" fillcolor="white" stroked="t" o:allowincell="t" style="position:absolute;margin-left:363.55pt;margin-top:29.3pt;width:86.85pt;height:30.4pt;mso-wrap-style:square;v-text-anchor:top" type="_x0000_t94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10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ndërmjet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përdor hartën e mendjes ose kllasterin.ai,ajo shkruan në tabelë “Perandoria romake”dhe nxënësit tregojnë  dhe shpjegojnë si u formua dhe organizimin e saj.Kështu vazhdon edhe për koncepte të tjera të temës së re.</w:t>
                            </w:r>
                          </w:p>
                          <w:p>
                            <w:pPr>
                              <w:pStyle w:val="Normal"/>
                              <w:ind w:left="10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.sh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9295" w:leader="none"/>
                              </w:tabs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88" coordsize="21600,21600" o:spt="88" adj="10800,1800" path="m,qx@13@14l10800@5qy@15@16qx@17@18l10800@6qy@19@20xnsem,qx@13@14l10800@5qy@15@16qx@17@18l10800@6qy@19@20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0 @4"/>
                                    <v:f eqn="sum height 0 @4"/>
                                    <v:f eqn="sumangle 0 45 0"/>
                                    <v:f eqn="cos 10800 @7"/>
                                    <v:f eqn="sin @4 @7"/>
                                    <v:f eqn="sum 0 @8 0"/>
                                    <v:f eqn="sum @4 0 @9"/>
                                    <v:f eqn="sum height @9 @4"/>
                                    <v:f eqn="sum 10800 0 0"/>
                                    <v:f eqn="sum @4 0 0"/>
                                    <v:f eqn="sum 10800 10800 0"/>
                                    <v:f eqn="sum @4 @5 0"/>
                                    <v:f eqn="sum 0 @15 10800"/>
                                    <v:f eqn="sum @4 @16 0"/>
                                    <v:f eqn="sum 0 10800 10800"/>
                                    <v:f eqn="sum @4 @6 0"/>
                                  </v:formulas>
                                  <v:path gradientshapeok="t" o:connecttype="rect" textboxrect="0,@11,@10,@12"/>
                                  <v:handles>
                                    <v:h position="10800,@4"/>
                                    <v:h position="21600,@0"/>
                                  </v:handles>
                                </v:shapetype>
                                <v:shape id="shape_0" stroked="t" o:allowincell="t" style="position:absolute;margin-left:575.35pt;margin-top:19.3pt;width:14.2pt;height:79.8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41pt;margin-top:15.25pt;width:19.1pt;height:19.6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45.2pt;margin-top:18.25pt;width:19.6pt;height:21.25pt;flip:x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99.95pt;margin-top:11.7pt;width:0.05pt;height:16.6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 xml:space="preserve">                                                                                                                                           Oktavianit,M.Antonit,M.E.Lepid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oval id="shape_0" fillcolor="white" stroked="t" o:allowincell="t" style="position:absolute;margin-left:155.3pt;margin-top:7.65pt;width:100.55pt;height:55.8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Perandoria Romake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 xml:space="preserve">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1-titullin e perandor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fillcolor="white" stroked="t" o:allowincell="t" style="position:absolute;margin-left:392.75pt;margin-top:0.4pt;width:68.35pt;height:32.1pt;mso-wrap-style:square;v-text-anchor:top" type="_x0000_t94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që mori mori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2-titullinAugust(hyjno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54.7pt;margin-top:2.05pt;width:17.9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32.7pt;margin-top:2.05pt;width:22.55pt;height:0.1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3-postin e tribunit            sundim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  <w:tab w:val="left" w:pos="11675" w:leader="none"/>
                              </w:tabs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49.9pt;margin-top:8.4pt;width:30.35pt;height:10.2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03.55pt;margin-top:22.15pt;width:0.05pt;height:12.6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32.7pt;margin-top:8.4pt;width:29.1pt;height:13.8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4- postin e konsullit     </w:t>
                              <w:tab/>
                              <w:t xml:space="preserve">  absolut                                                                                                                                                                                 -                                                                                                                                                         5-komandant i ushtrisë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82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425" w:leader="none"/>
                              </w:tabs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4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582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  <w:tab w:val="left" w:pos="3582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t" style="position:absolute;margin-left:157.65pt;margin-top:3.5pt;width:16pt;height:58.9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379.65pt;margin-top:3.5pt;width:86.35pt;height:48.15pt;mso-wrap-style:square;v-text-anchor:top" type="_x0000_t94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rrjedhoja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33.75pt;margin-top:3.5pt;width:17.25pt;height:18.5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rigjallëroi traditën,forcoi familjen                                                                   Paq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  <w:tab w:val="left" w:pos="3582" w:leader="none"/>
                                <w:tab w:val="left" w:pos="9390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533.75pt;margin-top:5.3pt;width:17.25pt;height:2.9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33.75pt;margin-top:8.3pt;width:17.25pt;height:11.3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533.75pt;margin-top:8.3pt;width:17.25pt;height:26.2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Reformat e Oktavian Augustit</w:t>
                              <w:tab/>
                              <w:t xml:space="preserve"> -forcoi ushtrinë</w:t>
                              <w:tab/>
                              <w:t>Pax Romana       Unit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  <w:tab w:val="left" w:pos="3582" w:leader="none"/>
                                <w:tab w:val="left" w:pos="10937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nxori ligje që diskriminonin skllevërit</w:t>
                              <w:tab/>
                              <w:t xml:space="preserve">  Zhvilli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  <w:tab w:val="left" w:pos="3582" w:leader="none"/>
                                <w:tab w:val="left" w:pos="10937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bëri ndërtime të shumta ,zhvilloi tregtinë</w:t>
                              <w:tab/>
                              <w:t xml:space="preserve">  Qëndrueshmër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13pt;margin-top:7.25pt;width:7.1pt;height:51.7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Dinastia e Klaudëve(Tiberi,Klaudi,Kaligula,Neroni)(komentohen veçoritë e tyr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  <w:tab w:val="left" w:pos="489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Dinastitë sunduese në perandorinë romake        Dinastia e Flavëve(Vespasiani,Titi ,Domician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  <w:tab w:val="left" w:pos="4891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Dinastia e Antoninëve(Nerva,Trajani,Adriani,Antonin Piu,MarkAureli,Komodi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44" w:leader="none"/>
                              </w:tabs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11.25pt;margin-top:7.8pt;width:0.05pt;height:0.1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m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Identifikojnë faktorët që çuan në kalimin nga republika në perandori 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 Njohin zhvillimet që ndodhen gjatë periudhës së” Paqes romake”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Shpjegojnë si u zhvillua proçesi i romanizimit të perandorisë romak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it grumbullojnë dhe sjellin informacion rreth perandorëve romakë me origjinë Ilir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962785</wp:posOffset>
                </wp:positionH>
                <wp:positionV relativeFrom="paragraph">
                  <wp:posOffset>362585</wp:posOffset>
                </wp:positionV>
                <wp:extent cx="1069340" cy="2984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34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-Lufta civ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2pt;height:23.5pt;mso-wrap-distance-left:9.05pt;mso-wrap-distance-right:9.05pt;mso-wrap-distance-top:0pt;mso-wrap-distance-bottom:0pt;margin-top:28.55pt;mso-position-vertical-relative:text;margin-left:154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-Lufta civ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3293110</wp:posOffset>
                </wp:positionH>
                <wp:positionV relativeFrom="paragraph">
                  <wp:posOffset>362585</wp:posOffset>
                </wp:positionV>
                <wp:extent cx="1333500" cy="39497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-Triumvirati i II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1.1pt;mso-wrap-distance-left:9.05pt;mso-wrap-distance-right:9.05pt;mso-wrap-distance-top:0pt;mso-wrap-distance-bottom:0pt;margin-top:28.5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-Triumvirati i II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383540</wp:posOffset>
                </wp:positionH>
                <wp:positionV relativeFrom="paragraph">
                  <wp:posOffset>362585</wp:posOffset>
                </wp:positionV>
                <wp:extent cx="1470025" cy="39497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39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-Trazirat në  Rom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5pt;height:31.1pt;mso-wrap-distance-left:9.05pt;mso-wrap-distance-right:9.05pt;mso-wrap-distance-top:0pt;mso-wrap-distance-bottom:0pt;margin-top:28.55pt;mso-position-vertical-relative:text;margin-left:30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-Trazirat në  Rom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24790</wp:posOffset>
                </wp:positionH>
                <wp:positionV relativeFrom="paragraph">
                  <wp:posOffset>87630</wp:posOffset>
                </wp:positionV>
                <wp:extent cx="1470025" cy="47117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-Mbretëri nën petkun e republikë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5pt;height:37.1pt;mso-wrap-distance-left:9.05pt;mso-wrap-distance-right:9.05pt;mso-wrap-distance-top:0pt;mso-wrap-distance-bottom:0pt;margin-top:6.9pt;mso-position-vertical-relative:text;margin-left:17.7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8-Mbretëri nën petkun e republikë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3451860</wp:posOffset>
                </wp:positionH>
                <wp:positionV relativeFrom="paragraph">
                  <wp:posOffset>87630</wp:posOffset>
                </wp:positionV>
                <wp:extent cx="1545590" cy="45021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-Rënia e triumvirat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itorja e Oktavian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7pt;height:35.45pt;mso-wrap-distance-left:9.05pt;mso-wrap-distance-right:9.05pt;mso-wrap-distance-top:0pt;mso-wrap-distance-bottom:0pt;margin-top:6.9pt;mso-position-vertical-relative:text;margin-left:271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-Rënia e triumviratit</w:t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itorja e Oktavian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3549650</wp:posOffset>
                </wp:positionH>
                <wp:positionV relativeFrom="paragraph">
                  <wp:posOffset>97155</wp:posOffset>
                </wp:positionV>
                <wp:extent cx="1228090" cy="31369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-Viti 29 pr.k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4.7pt;mso-wrap-distance-left:9.05pt;mso-wrap-distance-right:9.05pt;mso-wrap-distance-top:0pt;mso-wrap-distance-bottom:0pt;margin-top:7.65pt;mso-position-vertical-relative:text;margin-left:279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5-Viti 29 pr.k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692785</wp:posOffset>
                </wp:positionH>
                <wp:positionV relativeFrom="paragraph">
                  <wp:posOffset>166370</wp:posOffset>
                </wp:positionV>
                <wp:extent cx="1002030" cy="28448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-Princip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pt;height:22.4pt;mso-wrap-distance-left:9.05pt;mso-wrap-distance-right:9.05pt;mso-wrap-distance-top:0pt;mso-wrap-distance-bottom:0pt;margin-top:13.1pt;mso-position-vertical-relative:text;margin-left:54.5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7-Princip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781175</wp:posOffset>
                </wp:positionH>
                <wp:positionV relativeFrom="paragraph">
                  <wp:posOffset>81280</wp:posOffset>
                </wp:positionV>
                <wp:extent cx="1840865" cy="4445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865" cy="44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-U ruajtën institucionet e Republikë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5pt;height:35pt;mso-wrap-distance-left:9.05pt;mso-wrap-distance-right:9.05pt;mso-wrap-distance-top:0pt;mso-wrap-distance-bottom:0pt;margin-top:6.4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6-U ruajtën institucionet e Republikë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1">
                <wp:simplePos x="0" y="0"/>
                <wp:positionH relativeFrom="column">
                  <wp:posOffset>-52705</wp:posOffset>
                </wp:positionH>
                <wp:positionV relativeFrom="paragraph">
                  <wp:posOffset>20955</wp:posOffset>
                </wp:positionV>
                <wp:extent cx="392176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4.15pt;margin-top: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4617085</wp:posOffset>
                </wp:positionH>
                <wp:positionV relativeFrom="paragraph">
                  <wp:posOffset>372110</wp:posOffset>
                </wp:positionV>
                <wp:extent cx="1103630" cy="386715"/>
                <wp:effectExtent l="15240" t="10160" r="8890" b="11252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386640"/>
                        </a:xfrm>
                        <a:custGeom>
                          <a:avLst/>
                          <a:gdLst>
                            <a:gd name="textAreaLeft" fmla="*/ 78120 w 625680"/>
                            <a:gd name="textAreaRight" fmla="*/ 547560 w 625680"/>
                            <a:gd name="textAreaTop" fmla="*/ 54720 h 219240"/>
                            <a:gd name="textAreaBottom" fmla="*/ 164520 h 219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008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ndërm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63.55pt;margin-top:29.3pt;width:86.85pt;height:30.4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ind w:left="1008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ndërm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7306945</wp:posOffset>
                </wp:positionH>
                <wp:positionV relativeFrom="paragraph">
                  <wp:posOffset>245110</wp:posOffset>
                </wp:positionV>
                <wp:extent cx="180975" cy="1014095"/>
                <wp:effectExtent l="635" t="5715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014120"/>
                        </a:xfrm>
                        <a:custGeom>
                          <a:avLst/>
                          <a:gdLst>
                            <a:gd name="textAreaLeft" fmla="*/ 0 w 102600"/>
                            <a:gd name="textAreaRight" fmla="*/ 37080 w 102600"/>
                            <a:gd name="textAreaTop" fmla="*/ 14760 h 574920"/>
                            <a:gd name="textAreaBottom" fmla="*/ 560160 h 574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75.35pt;margin-top:19.3pt;width:14.2pt;height:79.8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060700</wp:posOffset>
                </wp:positionH>
                <wp:positionV relativeFrom="paragraph">
                  <wp:posOffset>193675</wp:posOffset>
                </wp:positionV>
                <wp:extent cx="242570" cy="250190"/>
                <wp:effectExtent l="3810" t="0" r="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43000" cy="25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1pt;margin-top:15.25pt;width:19.1pt;height:19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1844040</wp:posOffset>
                </wp:positionH>
                <wp:positionV relativeFrom="paragraph">
                  <wp:posOffset>231775</wp:posOffset>
                </wp:positionV>
                <wp:extent cx="250190" cy="271145"/>
                <wp:effectExtent l="0" t="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0560" cy="27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45.2pt;margin-top:18.25pt;width:19.6pt;height:21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2539365</wp:posOffset>
                </wp:positionH>
                <wp:positionV relativeFrom="paragraph">
                  <wp:posOffset>148590</wp:posOffset>
                </wp:positionV>
                <wp:extent cx="1270" cy="212090"/>
                <wp:effectExtent l="37465" t="0" r="381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1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99.95pt;margin-top:11.7pt;width:0.05pt;height:16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972310</wp:posOffset>
                </wp:positionH>
                <wp:positionV relativeFrom="paragraph">
                  <wp:posOffset>97155</wp:posOffset>
                </wp:positionV>
                <wp:extent cx="1277620" cy="70993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70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Perandoria Romak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155.3pt;margin-top:7.65pt;width:100.55pt;height:55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Perandoria Romak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4987925</wp:posOffset>
                </wp:positionH>
                <wp:positionV relativeFrom="paragraph">
                  <wp:posOffset>5080</wp:posOffset>
                </wp:positionV>
                <wp:extent cx="868680" cy="408305"/>
                <wp:effectExtent l="12065" t="12065" r="7620" b="2330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408240"/>
                        </a:xfrm>
                        <a:custGeom>
                          <a:avLst/>
                          <a:gdLst>
                            <a:gd name="textAreaLeft" fmla="*/ 61560 w 492480"/>
                            <a:gd name="textAreaRight" fmla="*/ 430920 w 492480"/>
                            <a:gd name="textAreaTop" fmla="*/ 57960 h 231480"/>
                            <a:gd name="textAreaBottom" fmla="*/ 173880 h 23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që mori mor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92.75pt;margin-top:0.4pt;width:68.35pt;height:32.1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që mori mo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234690</wp:posOffset>
                </wp:positionH>
                <wp:positionV relativeFrom="paragraph">
                  <wp:posOffset>26035</wp:posOffset>
                </wp:positionV>
                <wp:extent cx="227330" cy="1270"/>
                <wp:effectExtent l="635" t="37465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54.7pt;margin-top:2.05pt;width:17.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685290</wp:posOffset>
                </wp:positionH>
                <wp:positionV relativeFrom="paragraph">
                  <wp:posOffset>26035</wp:posOffset>
                </wp:positionV>
                <wp:extent cx="287655" cy="1270"/>
                <wp:effectExtent l="0" t="37465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2.7pt;margin-top:2.05pt;width:22.5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3173730</wp:posOffset>
                </wp:positionH>
                <wp:positionV relativeFrom="paragraph">
                  <wp:posOffset>106680</wp:posOffset>
                </wp:positionV>
                <wp:extent cx="386080" cy="130175"/>
                <wp:effectExtent l="1905" t="5080" r="0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6280" cy="13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9.9pt;margin-top:8.4pt;width:30.35pt;height:1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585085</wp:posOffset>
                </wp:positionH>
                <wp:positionV relativeFrom="paragraph">
                  <wp:posOffset>281305</wp:posOffset>
                </wp:positionV>
                <wp:extent cx="1270" cy="160655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03.55pt;margin-top:22.15pt;width:0.05pt;height:12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1685290</wp:posOffset>
                </wp:positionH>
                <wp:positionV relativeFrom="paragraph">
                  <wp:posOffset>106680</wp:posOffset>
                </wp:positionV>
                <wp:extent cx="370205" cy="175260"/>
                <wp:effectExtent l="0" t="4445" r="254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0800" cy="175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2.7pt;margin-top:8.4pt;width:29.1pt;height:13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002155</wp:posOffset>
                </wp:positionH>
                <wp:positionV relativeFrom="paragraph">
                  <wp:posOffset>44450</wp:posOffset>
                </wp:positionV>
                <wp:extent cx="203835" cy="748665"/>
                <wp:effectExtent l="635" t="5715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748800"/>
                        </a:xfrm>
                        <a:custGeom>
                          <a:avLst/>
                          <a:gdLst>
                            <a:gd name="textAreaLeft" fmla="*/ 73800 w 115560"/>
                            <a:gd name="textAreaRight" fmla="*/ 115920 w 115560"/>
                            <a:gd name="textAreaTop" fmla="*/ 10800 h 424440"/>
                            <a:gd name="textAreaBottom" fmla="*/ 413640 h 42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7.65pt;margin-top:3.5pt;width:16pt;height:58.9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821555</wp:posOffset>
                </wp:positionH>
                <wp:positionV relativeFrom="paragraph">
                  <wp:posOffset>44450</wp:posOffset>
                </wp:positionV>
                <wp:extent cx="1097280" cy="612140"/>
                <wp:effectExtent l="12065" t="11430" r="7620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12000"/>
                        </a:xfrm>
                        <a:custGeom>
                          <a:avLst/>
                          <a:gdLst>
                            <a:gd name="textAreaLeft" fmla="*/ 86400 w 622080"/>
                            <a:gd name="textAreaRight" fmla="*/ 535680 w 622080"/>
                            <a:gd name="textAreaTop" fmla="*/ 92160 h 347040"/>
                            <a:gd name="textAreaBottom" fmla="*/ 254880 h 34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732"/>
                              </a:moveTo>
                              <a:lnTo>
                                <a:pt x="15196" y="5732"/>
                              </a:lnTo>
                              <a:lnTo>
                                <a:pt x="15196" y="0"/>
                              </a:lnTo>
                              <a:lnTo>
                                <a:pt x="21600" y="10800"/>
                              </a:lnTo>
                              <a:lnTo>
                                <a:pt x="15196" y="21600"/>
                              </a:lnTo>
                              <a:lnTo>
                                <a:pt x="15196" y="15868"/>
                              </a:lnTo>
                              <a:lnTo>
                                <a:pt x="0" y="15868"/>
                              </a:lnTo>
                              <a:lnTo>
                                <a:pt x="3005" y="10800"/>
                              </a:lnTo>
                              <a:lnTo>
                                <a:pt x="0" y="573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rrjedhoj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79.65pt;margin-top:3.5pt;width:86.35pt;height:48.15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rrjedhoj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6778625</wp:posOffset>
                </wp:positionH>
                <wp:positionV relativeFrom="paragraph">
                  <wp:posOffset>44450</wp:posOffset>
                </wp:positionV>
                <wp:extent cx="219710" cy="236855"/>
                <wp:effectExtent l="3810" t="0" r="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2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33.75pt;margin-top:3.5pt;width:17.25pt;height:18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6778625</wp:posOffset>
                </wp:positionH>
                <wp:positionV relativeFrom="paragraph">
                  <wp:posOffset>67310</wp:posOffset>
                </wp:positionV>
                <wp:extent cx="219710" cy="38100"/>
                <wp:effectExtent l="1270" t="24765" r="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9960" cy="3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33.75pt;margin-top:5.3pt;width:17.25pt;height: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6778625</wp:posOffset>
                </wp:positionH>
                <wp:positionV relativeFrom="paragraph">
                  <wp:posOffset>105410</wp:posOffset>
                </wp:positionV>
                <wp:extent cx="219710" cy="144145"/>
                <wp:effectExtent l="3175" t="4445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33.75pt;margin-top:8.3pt;width:17.25pt;height:1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6778625</wp:posOffset>
                </wp:positionH>
                <wp:positionV relativeFrom="paragraph">
                  <wp:posOffset>105410</wp:posOffset>
                </wp:positionV>
                <wp:extent cx="219710" cy="333375"/>
                <wp:effectExtent l="4445" t="3175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33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33.75pt;margin-top:8.3pt;width:17.25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92075</wp:posOffset>
                </wp:positionV>
                <wp:extent cx="90805" cy="657225"/>
                <wp:effectExtent l="1270" t="5715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573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720 h 372600"/>
                            <a:gd name="textAreaBottom" fmla="*/ 362880 h 372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280"/>
                              </a:lnTo>
                              <a:cubicBezTo>
                                <a:pt x="10800" y="9180"/>
                                <a:pt x="5400" y="10080"/>
                                <a:pt x="0" y="10080"/>
                              </a:cubicBezTo>
                              <a:cubicBezTo>
                                <a:pt x="5400" y="10080"/>
                                <a:pt x="10800" y="10980"/>
                                <a:pt x="10800" y="118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3pt;margin-top:7.25pt;width:7.1pt;height:51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1412875</wp:posOffset>
                </wp:positionH>
                <wp:positionV relativeFrom="paragraph">
                  <wp:posOffset>99060</wp:posOffset>
                </wp:positionV>
                <wp:extent cx="1270" cy="1270"/>
                <wp:effectExtent l="80010" t="8001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1.25pt;margin-top:7.8pt;width:0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0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Book Antiqua" w:hAnsi="Book Antiqua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9:17:00Z</dcterms:created>
  <dc:creator>geraldo8888@hotmail.com</dc:creator>
  <dc:description/>
  <dc:language>en-US</dc:language>
  <cp:lastModifiedBy>n0ak95</cp:lastModifiedBy>
  <dcterms:modified xsi:type="dcterms:W3CDTF">2016-08-05T19:17:00Z</dcterms:modified>
  <cp:revision>2</cp:revision>
  <dc:subject/>
  <dc:title/>
</cp:coreProperties>
</file>